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  <w:t>СОБРАНИЕ ДЕПУТАТОВ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  <w:t>БУНИНСКОГО СЕЛЬСОВЕТА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  <w:t>СОЛНЦЕВСКОГО РАЙОНА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  <w:t xml:space="preserve">КУРСКОЙ ОБЛАСТИ </w:t>
      </w:r>
    </w:p>
    <w:p>
      <w:pPr>
        <w:pStyle w:val="Normal"/>
        <w:ind w:right="-68" w:hanging="0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24"/>
        </w:rPr>
        <w:t xml:space="preserve">РЕШЕНИЕ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24"/>
        </w:rPr>
        <w:t>от  10.04. 2015 года. №18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  <w:t xml:space="preserve">О  внесении изменений и дополнений в решение Собрания депутатов Бунинского сельсовета Солнцевского района Курской области от 18.12.2014г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z w:val="32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24"/>
        </w:rPr>
        <w:t>45«О бюджете муниципального образования «Бунинский сельсовет» Солнцевского района  Курской области на 2015 год и на плановый период 2016 и 2017 годов»</w:t>
      </w:r>
    </w:p>
    <w:p>
      <w:pPr>
        <w:pStyle w:val="21"/>
        <w:tabs>
          <w:tab w:val="clear" w:pos="1418"/>
          <w:tab w:val="left" w:pos="851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21"/>
        <w:spacing w:lineRule="auto" w:line="240"/>
        <w:ind w:left="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  <w:t>В соответствии со статьей 45 Устава муниципального образования «Бунинский сельсовет» Солнцевского района Курской области Собрание депутатов Бунинского сельсовета Солнцевского района Курской области</w:t>
      </w:r>
    </w:p>
    <w:p>
      <w:pPr>
        <w:pStyle w:val="21"/>
        <w:spacing w:lineRule="auto" w:line="240"/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О:</w:t>
      </w:r>
    </w:p>
    <w:p>
      <w:pPr>
        <w:pStyle w:val="21"/>
        <w:spacing w:lineRule="auto" w:line="240"/>
        <w:ind w:left="0" w:firstLine="567"/>
        <w:rPr/>
      </w:pPr>
      <w:r>
        <w:rPr>
          <w:rFonts w:cs="Arial" w:ascii="Arial" w:hAnsi="Arial"/>
          <w:color w:val="000000"/>
          <w:sz w:val="24"/>
          <w:szCs w:val="24"/>
        </w:rPr>
        <w:t>1.Внести в решение Собрания депутатов Бунинского сельсовета Солнцевского района Курской области от 18.12.2014 года №45 «О бюджете муниципального образования «Бунинский сельсовет» Солнцевского района Курской области на 2015 год и на плановый период 2016 и 2017 годов» следующие изменения :</w:t>
      </w:r>
    </w:p>
    <w:p>
      <w:pPr>
        <w:pStyle w:val="21"/>
        <w:spacing w:lineRule="auto" w:line="240"/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текстовой части решения о бюджете муниципального образования «Бунинский сельсовет» на 2015 год и плановый период 2016 2017 годов:</w:t>
      </w:r>
    </w:p>
    <w:p>
      <w:pPr>
        <w:pStyle w:val="21"/>
        <w:spacing w:lineRule="auto" w:line="240"/>
        <w:ind w:left="0" w:firstLine="567"/>
        <w:rPr/>
      </w:pPr>
      <w:r>
        <w:rPr>
          <w:rFonts w:cs="Arial" w:ascii="Arial" w:hAnsi="Arial"/>
          <w:color w:val="000000"/>
          <w:sz w:val="24"/>
          <w:szCs w:val="24"/>
        </w:rPr>
        <w:t>- в статье 1 в пункте 1 абзац 1 слова «3014553 рубля» заменить словами «3139553 рубля»;</w:t>
      </w:r>
    </w:p>
    <w:p>
      <w:pPr>
        <w:pStyle w:val="21"/>
        <w:spacing w:lineRule="auto" w:line="240"/>
        <w:ind w:left="0" w:firstLine="567"/>
        <w:rPr/>
      </w:pPr>
      <w:r>
        <w:rPr>
          <w:rFonts w:cs="Arial" w:ascii="Arial" w:hAnsi="Arial"/>
          <w:color w:val="000000"/>
          <w:sz w:val="24"/>
          <w:szCs w:val="24"/>
        </w:rPr>
        <w:t>- в статье 1 в пункте 1 абзац 2 слова «3682660рублей» заменить словами «3807660 рублей»</w:t>
      </w:r>
    </w:p>
    <w:p>
      <w:pPr>
        <w:pStyle w:val="21"/>
        <w:spacing w:lineRule="auto" w:line="240"/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татью 9 п.1изложить в новой редакции «Установить предельный объем муниципального долга Бунинского сельсовета на 2015 год в сумме 1518979 рублей, на 2016 год в сумме 1529029 рублей, на 2017 год 1544832 рубля»</w:t>
      </w:r>
    </w:p>
    <w:p>
      <w:pPr>
        <w:pStyle w:val="21"/>
        <w:spacing w:lineRule="auto" w:line="240"/>
        <w:ind w:left="0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Приложение1, 4,5,6,7 изложить в новой редакции (прилагаются)</w:t>
      </w:r>
    </w:p>
    <w:p>
      <w:pPr>
        <w:pStyle w:val="21"/>
        <w:tabs>
          <w:tab w:val="clear" w:pos="1418"/>
        </w:tabs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3.Настоящее Решение вступает в силу со дня его подписания и распространяется на правоотношения, возникшие с 01.01.2015 года.</w:t>
      </w:r>
    </w:p>
    <w:p>
      <w:pPr>
        <w:pStyle w:val="21"/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Бунинского сельсовет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лнцевского района Курской области                                           Г.В. Толмаче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Бунинского сельсовет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от 10.04.2015г. №18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внесении изменений в решение Собрание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№45 от18.12.2014г.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Бунинский сельсовет» Солнце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на 2015 год 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плановый период 2016 и 2017 годов»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1"/>
        <w:tabs>
          <w:tab w:val="clear" w:pos="1418"/>
          <w:tab w:val="left" w:pos="0" w:leader="none"/>
        </w:tabs>
        <w:spacing w:lineRule="auto" w:line="240"/>
        <w:ind w:left="0" w:firstLine="567"/>
        <w:jc w:val="center"/>
        <w:rPr/>
      </w:pPr>
      <w:r>
        <w:rPr>
          <w:rFonts w:cs="Arial" w:ascii="Arial" w:hAnsi="Arial"/>
          <w:b/>
          <w:color w:val="000000"/>
          <w:sz w:val="32"/>
          <w:szCs w:val="24"/>
        </w:rPr>
        <w:t>Источники финансирования дефицита местного бюджета на 2015 год и на плановый период 2016 и 2017 годов</w:t>
      </w:r>
    </w:p>
    <w:p>
      <w:pPr>
        <w:pStyle w:val="21"/>
        <w:tabs>
          <w:tab w:val="clear" w:pos="1418"/>
          <w:tab w:val="left" w:pos="0" w:leader="none"/>
        </w:tabs>
        <w:spacing w:lineRule="auto" w:line="240"/>
        <w:ind w:left="0" w:hanging="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(</w:t>
      </w:r>
      <w:r>
        <w:rPr/>
        <w:t xml:space="preserve"> рублей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36"/>
        <w:gridCol w:w="1298"/>
        <w:gridCol w:w="1307"/>
        <w:gridCol w:w="12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источников финансирования дефицита бюдже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г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81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 дефицита бюдже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 0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5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10 0000 7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учение кредитов от других бюджетов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08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34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10 000008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ами сельских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34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0 00 00 00 0000 00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5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141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 на счетах по учету средств бюджет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5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7435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7435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7435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7435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 бюджет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21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21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21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41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21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риложение №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Бунинского сельсовета от 10.04.2015г. №18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внесении изменений в решение Собрание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№45 от18.12.2014г.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Бунинский сельсовет» Солнце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на 2015 год 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плановый период 2016 и 2017 годов»»</w:t>
      </w:r>
    </w:p>
    <w:p>
      <w:pPr>
        <w:pStyle w:val="Normal"/>
        <w:ind w:firstLine="87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  <w:t>Поступления доходов в бюджет муниципального образования Бунинский сельсовет» в 2015 году и в плановом периоде 2016 и 2017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ублей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79"/>
        <w:gridCol w:w="1295"/>
        <w:gridCol w:w="1153"/>
        <w:gridCol w:w="1208"/>
      </w:tblGrid>
      <w:tr>
        <w:trPr>
          <w:trHeight w:val="16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</w:t>
            </w:r>
          </w:p>
        </w:tc>
      </w:tr>
      <w:tr>
        <w:trPr>
          <w:trHeight w:val="1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89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529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4832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7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3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657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7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3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57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228 Налогового кодекса Российской Федерац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7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3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57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41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41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41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имущество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9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96</w:t>
            </w:r>
          </w:p>
        </w:tc>
      </w:tr>
      <w:tr>
        <w:trPr>
          <w:trHeight w:val="3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8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98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4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4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1416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10 00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4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4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416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4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4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0416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20 00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1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10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1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1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110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18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07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5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829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5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9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829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2 01000 00 0000 151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8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54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8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8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54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2 01001 10 0000 151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488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8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54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70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2 03015 00 0000151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я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 02 03015 10 0000151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00 00 0000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5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14 00 0000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75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14 10 0000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75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395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85661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риложение №5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унинского сельсовета от 10.04.2015г. №18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внесении изменений в решение Собрание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№45 от18.12.2014г.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Бунинский сельсовет» Солнце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на 2015 год 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плановый период 2016 и 2017 годов»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24"/>
        </w:rPr>
        <w:t>Распределение бюджетных ассигнований по разделам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24"/>
        </w:rPr>
        <w:t>подразделам, целевым статьям (муниципальным программам Администрации Бунинского сельсовета Солнцевского района и непрограммным направлениям деятельности), группам видов расходов классификации расходов областного бюджета на 2015 год и на плановый период 2016 и 2017 годов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1418"/>
        <w:gridCol w:w="709"/>
        <w:gridCol w:w="1275"/>
        <w:gridCol w:w="1276"/>
        <w:gridCol w:w="1190"/>
      </w:tblGrid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6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807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Общегосударственные вопрос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441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457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14571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беспечение функционирования высшего должностного лица муниципа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10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епрограммная деятельность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8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827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6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681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е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пений и штраф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обеспечение деятельности (оказание услуг) муниципаль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пений и штраф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хранение, использование и популяризация объектов культурного наследия(памятников истории и культуры),находящихся в собственности поселения, охрана объектов культурного наследия (памятников истории и культуры)местного (муниципального)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развития традиционного народного художественного творчества, участия в сохранении, возрождении и развитии художественных промыслов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, использование, охрана, защита, воспроизводство лесов особо охраняемых природных территорий, расположенных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и разрешений на строительство(за исключением случаем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  поселений, резервирование земель и изъятие, в том числе путем выкупа 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 , предусмотренных Градостроительным кодексом РФ, осмотров зданий, сооружений и выдачи рекомендаций об устранении выявленных в ходе таких осмотров 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а  особо охраняемых природных территорий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униципального лес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выполнения работ, необходимых  для создания искусственных, земельных участков для нужд поселения, проведению открытого аукциона на право заключения договоров о создании искусственного земельного участка в соответствии с федеральным зако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  по противодействию коррупции в границ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Комплексная программа по профилактике преступлений на территории Бунинского сельсовета на 201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подпрограммы муниципальной программы «Комплексная программа по профилактике преступлений на территории Бунинского сельсовета на 201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направленная на обеспечение правопорядк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обилизационная и вневойсковая подготов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9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местного самоуправления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6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1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 в области защиты населения от чрезвычайных ситуаций и обеспечение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 программная 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осуществление мероприятий в области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предоставлению помещения для работы на обслуживаемом на административном участке сотруднику, замещающему должность участкового уполномоченного пол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й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евание автомобильных дорог общего пользования  местного значения, проведение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76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999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Экология и чистая вода на территории Бунинского сельсовета на 201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беспечению населения чистой вод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1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1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ервичной инвентаризации, изготовление технической документации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в границах поселения электро-, тепло-, газо- и водоснабжения населения, водоотведения, снабжение населения топливом в пределах полномочий, установленных законодательством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1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1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еречисления бюджет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Культура, кинемат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уль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Бунинского сельсовета Солнцевского района Курской области" Развитие культуры в Бунинском сельсовете Солнцевского района курской области 2014-2016г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Искусство" муниципальной программы Бунинского сельсовета Солнцевского района Курской области" Развитие культуры в Бунинском сельсовете Солнцевского района курской области 2014-2016г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Наслед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а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я и компенсация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но утвержденные расх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34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Буни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8.12.2014г. №45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"О бюджете муниципального образования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"Бунинский сельсовет" Солнцевского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йона Курской области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2015г и на плановый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ериод 2016 и 2017гг.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24"/>
        </w:rPr>
        <w:t>Ведомственная структура расходов муниципального образования "Бунинский сельсовет" на 2015 год и на плановый период 2016 и 2017гг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рублей)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625"/>
        <w:gridCol w:w="589"/>
        <w:gridCol w:w="1370"/>
        <w:gridCol w:w="670"/>
        <w:gridCol w:w="1160"/>
        <w:gridCol w:w="1161"/>
        <w:gridCol w:w="1143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6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 рас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76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дминистрация Бунинского сельсов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76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5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412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10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беспечение функционирования высшего должностного лица муниципально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1 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(муниципальными) органами, казенными учреждениями, органами управления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внебюджетн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ых органов государствен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епрограмм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ая деятельность органов местного самоуправле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(муниципальными) органами, казенными учреждениями, органами управления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внебюджетн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8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8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82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х (муниципа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9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68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681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е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пений и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2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муниципаль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(муниципальными) органами, казенными учреждениями, органами управления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внебюджетн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х (муниципа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е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хранение, использование и популяризация объектов культурного наследия(памятников истории и культуры),находящихся в собственности поселения, охрана объектов культурного наследия (памятников истории и культуры)местного (муниципального) значения, расположенных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развития традиционного народного художественного творчества, участия в сохранении, возрождении и развитии художественных промыслов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, использование, охрана, защита, воспроизводство лесов особо охраняемых природных территорий, расположенных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и разрешений на строительство(за исключением случаем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  поселений, резервирование земель и изъятие, в том числе путем выкупа 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 , предусмотренных Градостроительным кодексом РФ, осмотров зданий, сооружений и выдачи рекомендаций об устранении выявленных в ходе таких осмотров 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а  особо охраняемых природных территорий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выполнения работ, необходимых  для создания искусственных, земельных участков для нужд поселения, проведению открытого аукциона на право заключения договоров о создании искусственного земельного участка в соответствии с федеральным зако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  по противодействию коррупции в границ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Комплексная программа по профилактике преступлений на территории Бунинского сельсовета на 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подпрограммы муниципальной программы «Комплексная программа по профилактике преступлений на территории Бунинского сельсовета на 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направленная на обеспечение правопорядк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14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14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обилизационная и вневойсковая подготов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9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51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19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6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местного самоуправления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1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 в области защиты населения от чрезвычайных ситуаций и обеспечение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 программная 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осуществление мероприятий в области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предоставлению помещения для работы на обслуживаемом на административном участке сотруднику, замещающему должность участкового уполномоченного пол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й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евание автомобильных дорог общего пользования  местного значения, проведение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69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91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Экология и чистая вода на территории Бунинского сельсовета на 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беспечению населения чист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114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114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инвентаризации изготовлению технической документации по объектам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в границах поселения электро-, тепло-, газо- и водоснабжения населения, водоотведения, снабжение населения топливом в пределах полномочий, установленных законодательств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14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14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еречисления бюджет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9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7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,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Бунинского сельсовета Солнцевского района Курской области" Развитие культуры в Бунинском сельсовете Солнцевского района курской области 2014-2016г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Искусство" муниципальной программы Бунинского сельсовета Солнцевского района Курской области" Развитие культуры в Бунинском сельсовете Солнцевского района курской области 2014-2016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х учрежд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(муниципальными) органами, казенными учреждениями, органами управления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ми внебюджетн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6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х (муниципа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инвентаризации и изготовлению технической документации по памятнику воинам односельч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а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я и компенсация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но утвержденны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3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унинского сельсовета от 10.04.2015г. №18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внесении изменений в решение Собрание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№45 от18.12.2014г.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«Бунинский сельсовет» Солнце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урской области на 2015 год и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плановый период 2016 и 2017 год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eastAsia="Arial" w:cs="Arial" w:ascii="Arial" w:hAnsi="Arial"/>
          <w:b/>
          <w:color w:val="000000"/>
          <w:sz w:val="32"/>
          <w:szCs w:val="24"/>
        </w:rPr>
        <w:t xml:space="preserve"> </w:t>
      </w:r>
      <w:r>
        <w:rPr>
          <w:rFonts w:cs="Arial" w:ascii="Arial" w:hAnsi="Arial"/>
          <w:b/>
          <w:color w:val="000000"/>
          <w:sz w:val="32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подгруппам) видов расходов на 2015год и на плановый период 2016 и 2017 годов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39"/>
        <w:gridCol w:w="7"/>
        <w:gridCol w:w="691"/>
        <w:gridCol w:w="1290"/>
        <w:gridCol w:w="1289"/>
        <w:gridCol w:w="1860"/>
      </w:tblGrid>
      <w:tr>
        <w:trPr>
          <w:trHeight w:val="5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6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76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699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566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76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57100</w:t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1 0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11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559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119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37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150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38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8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9827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9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6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681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е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1 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ы пений и штраф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14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28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 на обеспечение деятельности (оказание услуг) муниципальным учреждения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е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ы пений и штраф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хранение, использование и популяризация объектов культурного наследия(памятников истории и культуры),находящихся в собственности поселения, охрана объектов культурного наследия (памятников истории и культуры)местного (муниципального) значения, расположенных на территории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5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развития традиционного народного художественного творчества, участия в сохранении, возрождении и развитии художественных промыслов в поселен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, использование, охрана, защита, воспроизводство лесов особо охраняемых природных территорий, расположенных в границах населенных пункт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и разрешений на строительство(за исключением случаем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  поселений, резервирование земель и изъятие, в том числе путем выкупа 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 , предусмотренных Градостроительным кодексом РФ, осмотров зданий, сооружений и выдачи рекомендаций об устранении выявленных в ходе таких осмотров наруш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 поселения поселения, охрана объектов культурного наследия (памятников истории и культуры)местного (муниципального) значения, расположенных на территории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а  особо охраняемых природных территорий местного зна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униципального лесного контро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выполнения работ, необходимых  для создания искусственных, земельных участков для нужд поселения, проведению открытого аукциона на право заключения договоров о создании искусственного земельного участка в соответствии с федеральным закон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0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  по противодействию коррупции в границ посел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Комплексная программа по профилактике преступлений на территории Бунинского сельсовета на 2015г.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еализации подпрограммы муниципальной программы «Комплексная программа по профилактике преступлений на территории Бунинского сельсовета на 2015г.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направленная на обеспечение правопорядка муниципального 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143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143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9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2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975</w:t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местного самоуправления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8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06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511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15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 в области защиты населения от чрезвычайных ситуаций и обеспечение безопасности людей на водных объектах, охране их жизни и здоровь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е программная  деятельность органов местного самоуправл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осуществление мероприятий в области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6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по предоставлению помещения для работы на обслуживаемом на административном участке сотруднику, замещающему должность участкового уполномоченного поли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5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е парковок (парковочных мест), осуществление муниципального контроля за сохранностью автомобильных дорог местного 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 соответствии с законодательством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2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2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69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91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Экология чистая вода на территории Бунинского сельсовета на 2015год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1142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1142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инвентаризации и изготовлению технической документации по объектам водоснаб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 границах поселения электро-, тепло-, газо- и водоснабжения, снабжения населения топливом в пределах установленных законодательством Р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142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142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7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еречисления бюджетным организация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7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9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7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, содержание мест захорон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3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2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сбора и вывоза бытовых отходов и мусо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15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Бунинского сельсовета Солнцевского района Курской области" Развитие культуры в Бунинском сельсовете Солнцевского района курской области 2014-2016г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Искусство" муниципальной программы Бунинского сельсовета Солнцевского района Курской области" Развитие культуры в Бунинском сельсовете Солнцевского района курской области 2014-2016г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34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9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66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77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652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3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инвентаризации и изготовлению первичной документации по памятнику воинам односельчана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151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9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0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а к пенсиям, дополнительное пенсионное обеспеч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00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обия и компенсация гражданам и иные социальные выплаты, кроме публичных нормативных обязательст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214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ловно утвержденные расходы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9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93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1134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418" w:leader="none"/>
      </w:tabs>
      <w:suppressAutoHyphens w:val="true"/>
      <w:spacing w:lineRule="auto" w:line="360"/>
      <w:ind w:left="1134" w:hanging="0"/>
      <w:jc w:val="both"/>
    </w:pPr>
    <w:rPr>
      <w:sz w:val="28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3:54:00Z</dcterms:created>
  <dc:creator>Толстых</dc:creator>
  <dc:description/>
  <cp:keywords/>
  <dc:language>en-US</dc:language>
  <cp:lastModifiedBy>Пользователь</cp:lastModifiedBy>
  <cp:lastPrinted>2015-04-07T15:48:00Z</cp:lastPrinted>
  <dcterms:modified xsi:type="dcterms:W3CDTF">2015-04-22T12:25:00Z</dcterms:modified>
  <cp:revision>22</cp:revision>
  <dc:subject/>
  <dc:title>СОБРАНИЕ ДЕПУТАТОВ СТАНОВСКОГО СЕЛЬСОВЕТА</dc:title>
</cp:coreProperties>
</file>