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численности    населения    Буни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 на 1 октября 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tbl>
      <w:tblPr>
        <w:tblW w:w="952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6279"/>
        <w:gridCol w:w="2137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 населения  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58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тественный  прирос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-7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а/    родилос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13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б/    умерл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ханизм  дви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13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а/    прибыл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б/    выбыл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межреспубликанской  миг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/     прибыло  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т.ч.  Украи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Арм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Узбекиста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Казахста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Туркмениста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Абхаз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/ выбыло 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 Украи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Арм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Узбекиста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Казахста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Туркмениста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Абхаз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унинского сельсовета                                   Г. В. Толмач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08:00Z</dcterms:created>
  <dc:creator>Потльзователь</dc:creator>
  <dc:description/>
  <cp:keywords/>
  <dc:language>en-US</dc:language>
  <cp:lastModifiedBy>Пользователь</cp:lastModifiedBy>
  <cp:lastPrinted>2012-10-04T12:03:00Z</cp:lastPrinted>
  <dcterms:modified xsi:type="dcterms:W3CDTF">2014-10-08T11:47:00Z</dcterms:modified>
  <cp:revision>5</cp:revision>
  <dc:subject/>
  <dc:title>СПРАВКА</dc:title>
</cp:coreProperties>
</file>