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численности    населения    Бу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 на 1 января 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95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279"/>
        <w:gridCol w:w="2137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населения 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4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ый  прирос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1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/    родило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/    умерл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 дви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 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/    прибыл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/    выбыл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межреспубликанской  миг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/     прибыло 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т.ч.  Украи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Арм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Узбеки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Казах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уркмени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Абхаз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/ выбыло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 Украи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Арм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Узбеки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Казах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Туркмени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Абхаз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нинского сельсовета                                   Г. В. Толма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5:00Z</dcterms:created>
  <dc:creator>Потльзователь</dc:creator>
  <dc:description/>
  <cp:keywords/>
  <dc:language>en-US</dc:language>
  <cp:lastModifiedBy>Пользователь</cp:lastModifiedBy>
  <cp:lastPrinted>2012-10-04T12:03:00Z</cp:lastPrinted>
  <dcterms:modified xsi:type="dcterms:W3CDTF">2015-01-12T08:43:00Z</dcterms:modified>
  <cp:revision>4</cp:revision>
  <dc:subject/>
  <dc:title>СПРАВКА</dc:title>
</cp:coreProperties>
</file>