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0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080" w:leader="none"/>
        </w:tabs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БРАНИЕ ДЕПУТАТОВ</w:t>
      </w:r>
    </w:p>
    <w:p>
      <w:pPr>
        <w:pStyle w:val="Con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080" w:leader="none"/>
        </w:tabs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УНИНСКОГО СЕЛЬСОВЕТА</w:t>
      </w:r>
    </w:p>
    <w:p>
      <w:pPr>
        <w:pStyle w:val="ConsTitle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0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СОЛНЦЕВСКОГО РАЙОНА  КУР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 октября  2014 г.                           № 33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услуг, которые являю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ыми и обязательными для предост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Бунинского сельсовета муниципальных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целях исполнения Федерального закона от 20.07.2010 года № 210-ФЗ "Об организации предоставления государственных и муниципальных услуг"  Собрание депутатов Бунинского сельсовета  Солнцевского района Курской области  РЕШИЛО 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еречень муниципальных услуг, которые являются необходимыми и обязательными для предоставления администрацией Бунинского сельсовета Солнцевского района Курской области муниципальных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труктурным подразделениям Администрации Бунинского сельсовета  Солнцевского района Курской области, муниципальным учреждениям ответственным за разработку административных регламентов предоставления муниципальных услуг руководствоваться  Перечн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Бунинского сельсовета  Солнцевского района Курской области Никулину С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со дня его подпис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унинского сельсовета                                               Г. В. Толма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ен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шением Собрания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Бунинского сельсов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3 от 15.10.2014 г.</w:t>
      </w:r>
    </w:p>
    <w:p>
      <w:pPr>
        <w:pStyle w:val="Normal"/>
        <w:suppressAutoHyphens w:val="false"/>
        <w:spacing w:before="280" w:after="280"/>
        <w:jc w:val="center"/>
        <w:rPr>
          <w:lang w:eastAsia="ru-RU"/>
        </w:rPr>
      </w:pPr>
      <w:r>
        <w:rPr>
          <w:b/>
          <w:bCs/>
          <w:lang w:eastAsia="ru-RU"/>
        </w:rPr>
        <w:t>Перечень услуг, которые являются необходимыми и обязательными для предоставления администрацией Бунинского сельсовета муниципальных услуг .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581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ниципальная услуга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луга, которая является необходимой и обязательной для предоставления муниципальной услуг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ем заявлений, документов и  постановка граждан на учет в качестве нуждающихся  в жилых помещениях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Выдача документа, подтверждающего право гражданина на  дополнительную жилую площадь.                                      2. Выдача документов о составе семьи, регистрации ее членов.                                                                                              3. Выдача выписок из домовой книги гражданам, проживающим в частном жилом фонде.                                       4. Выдача сведений о наличии или отсутствии зарегистрированных прав на жилые помещения у гражданина-заявителя, членов его семьи на территории Курской  области.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. Выдача документов, подтверждающие право пользования жилым помещением, занимаемым заявителем и членами его семьи (договор социального найма, договор найма или поднайма, справка с места жительства о составе семьи и занимаемой жилой площади).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.Выдача документов, подтверждающие право на внеочередное предоставление жилого помещения в соответствии с частью 2 статьи 57 Жилищного кодекса Российской Федерации (решения органов местного самоуправления о признании в установленном порядке жилых помещений не пригодными для проживания и не подлежащими ремонту или реконструкции; документы органов опеки и попечительства; медицинские справки). 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.Выдача договора социального найма.                                      8. Выдача заключения межведомственной комиссии о признании жилого помещения заявителя пригодным или непригодным для проживания.                                                     9. Рассмотрение вопроса на заседании жилищной комиссии и выдача выписки из протокола с решением комиссии.                                                                                       10. Принятие постановления о постановке гражданина на учет в качестве нуждающегося  в жилых помещения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bCs/>
                <w:color w:val="000080"/>
                <w:sz w:val="22"/>
                <w:szCs w:val="22"/>
                <w:lang w:eastAsia="en-US"/>
              </w:rPr>
      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2"/>
              <w:rPr/>
            </w:pPr>
            <w:r>
              <w:rPr>
                <w:bCs/>
                <w:sz w:val="22"/>
                <w:szCs w:val="22"/>
                <w:lang w:eastAsia="en-US"/>
              </w:rPr>
              <w:t xml:space="preserve">1. Выдача правоустанавливающих документов на переводимое помещение (подлинники или засвидетельствованные в нотариальном порядке копии).   2. Разработка и выдача плана переводимого помещения с его техническим описанием (в случае, если переводимое помещение является жилым, технический паспорт такого помещения).                                                                                   3. Выдача поэтажного плана здания, в котором находится переводимое помещение.                                                              4. Подготовка и оформление в установленном порядке проекта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                                                                    5. Выдача расписки в приеме документов.                                 6. Выдача постановления Администрации о переводе жилого (нежилого) помещения в нежилое (жилое) помещение.                                                                                          7. Составление </w:t>
            </w:r>
            <w:r>
              <w:rPr>
                <w:lang w:eastAsia="en-US"/>
              </w:rPr>
              <w:t>акт   о   завершении перепланировки помещения (в случае ее проведения).</w:t>
            </w:r>
            <w:r>
              <w:rPr>
                <w:bCs/>
                <w:sz w:val="22"/>
                <w:szCs w:val="22"/>
                <w:lang w:eastAsia="en-US"/>
              </w:rPr>
              <w:t xml:space="preserve">                                       8. Выдача уведомления о переводе жилого (нежилого) помещения в нежилое (жилое) помещ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значение и выплата пенсии за выслугу лет лицам, замещавшим муниципальные должности в органах местного самоуправления и ежемесячной доплаты к трудовой пенсии выборным должностным лицам  муниципального образования «Бунинский сельсовет» Солнцевского района    Кур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outlineLvl w:val="0"/>
              <w:rPr/>
            </w:pPr>
            <w:r>
              <w:rPr>
                <w:sz w:val="22"/>
                <w:szCs w:val="22"/>
                <w:lang w:eastAsia="en-US"/>
              </w:rPr>
              <w:t>1.Выдача копии документа, удостоверяющего личность заявителя, являющегося физическим лицом, либо личность представителя физического лица.                                          2. Выдача копии трудовой книжки.                                          3. Выдача копии распоряжения об освобождении от должности муниципальной службы;                                                 4. Выдача справки о размере среднемесячного заработка муниципального служащего.                                                             5. Выдача справки о должностях, периоды службы (работы) в которых включаются в стаж муниципальной службы для назначения пенсии за выслугу лет.                         6. Направление представления о назначении пенсии за выслугу лет.                                                                                          7. Выдача справки органа, осуществляющего пенсионное обеспечение, о назначенной (досрочно оформленной) трудовой пенсии по старости (инвалидности) с указанием федерального закона, в соответствии с которым она назначена, и размера назначенной пенсии, датированная месяцем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увольнения.                                                                          8.  Выдача копии постановления Администрации поселка Солнцево о зачете в стаж муниципальной службы иных периодов работы (службы) (в случае его наличия).                 </w:t>
            </w:r>
            <w:r>
              <w:rPr>
                <w:color w:val="000000"/>
                <w:sz w:val="22"/>
                <w:szCs w:val="22"/>
                <w:lang w:eastAsia="en-US"/>
              </w:rPr>
              <w:t>9.  Получение информации о максимальном размере пенсии по должности государственной гражданской службы Курской области, соответствующей должности муниципальной службы, замещавшейся заявителем.        10. Принятие постановления</w:t>
            </w:r>
            <w:r>
              <w:rPr>
                <w:sz w:val="22"/>
                <w:szCs w:val="22"/>
                <w:lang w:eastAsia="en-US"/>
              </w:rPr>
              <w:t xml:space="preserve"> о ежемесячной доплате к трудовой пенсии выборным должностным лицам  муниципального образования «поселок Солнцево» Солнцевского района    Курской област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ием заявлений  и выдача документов о согласовании переустройства и (или) перепланировки жилого помещения 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. Выдача правоустанавливающих документов на переустраиваемое и (или) перепланируемое жилое помещение (подлинники или засвидетельствованные в нотариальном порядке копии).                                                    2.  Выдача подготовленного и оформленного в установленном порядке проекта переустройства и (или) перепланировки жилого помещения.                                          3. Выдача технического паспорта переустраиваемого и (или) перепланируемого жилого помещения.                              4. Получение и оформление в письменной форме согласия всех членов семьи нанимателя, занимающих переустраиваемое и (или) перепланируемое жилое помещение на основании договора социального найма.          5. Получение заключения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 культуры.                                              6. Выдача решения о согласовании переустройства и (или) перепланировки жилого помещения.                                                                       7. Выдача акта приемочной комиссии о завершении переустройства и (или) перепланировки жилого помещ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80"/>
                <w:sz w:val="22"/>
                <w:szCs w:val="22"/>
                <w:lang w:eastAsia="en-US"/>
              </w:rPr>
              <w:t>Организация рассмотрения обращений граждан в администрации Бунинского сельсовета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 Принятие решения о возможности исполнения запроса:</w:t>
            </w:r>
          </w:p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1.  подготовка и выдача запрашиваемого документа;</w:t>
            </w:r>
          </w:p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. 2.  или уведомление заявителя об отказе в предоставлении </w:t>
            </w:r>
          </w:p>
          <w:p>
            <w:pPr>
              <w:pStyle w:val="Normal"/>
              <w:widowControl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ниципальной услуги.</w:t>
            </w:r>
          </w:p>
        </w:tc>
      </w:tr>
      <w:tr>
        <w:trPr>
          <w:trHeight w:val="2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оставление информации об объектах недвижимого имущества, находящихся в муниципальной собственности и предназначенных  для сдачи в аренду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 Выдача выписки из реестра муниципального имущества. 2. Выдача технической документации на объекты недвижимого имущества.                                                            3. Выдача свидетельства о государственной регистрации права на объект недвижимости.                                      4.Предоставление отчета об оценке рыночной стоимости объекта недвижимост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ём  заявлений и организации предоставления гражданам субсидий на оплату жилых помещений и коммунальных услуг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 Выдача документов, подтверждающих правовые основания отнесения лиц, проживающих совместно с заявителем по месту постоянного жительства, к членам его семьи (с предъявлением оригинала, если копия нотариально не заверена).                                                            2. Выдача  документов, подтверждающих правовые основания владения и пользования заявителем жилым помещением, в котором он зарегистрирован по месту постоянного жительства (с предъявлением оригинала, если копия нотариально не заверена).                                               3.Выдача документов, содержащих сведения о лицах, зарегистрированных совместно с заявителем по месту его постоянного жительства.                                                               4. Выдача документов, подтверждающих доходы заявителя и членов его семьи, учитываемые при решении вопроса о предоставлении субсидии, за 6 предшествующих обращению месяцев.                                                                    5. Выдача документов, содержащих сведения о платежах за жилое помещение и коммунальные услуги, начисленных за последний перед подачей заявления месяц, и о наличии (отсутствии) задолженности по оплате жилого помещения и коммунальных услуг.                                            6. Выдача  документов, подтверждающих право заявителя и (или) членов его семьи на льготы, меры социальной поддержки, компенсацию по оплате жилого помещения и коммунальных услуг (с предъявлением оригинала, если копия нотариально не заверена);                                                   7. Выдача  документов, удостоверяющих принадлежность заявителя и членов его семьи к гражданству Российской Федерации и (или) государства, с которым Российской Федерацией заключен международный договор, в соответствии с которым предусмотрено предоставление субсидий на оплату жилого помещения и коммунальных услуг (с предъявлением оригинала, если копия нотариально не заверена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ем заявлений для участия в программе «Обеспечение жильем молодых семей», постановка на учет молодых семей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 Выдача документа, подтверждающего признание молодой семьи нуждающейся в жилых помещениях.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 Выдача документа, подтверждающего постановку на учет молодой семьи в качестве нуждающихся в улучшении жилищных условий до 1 марта 2005 г.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. Предоставление копии финансового лицевого счет.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. Оформление и выдача справки о наличии или отсутствии жилья в собственности.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. Оформление и выдача документа, подтверждающего признание молодой семьи как семьи, имеющей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, подтверждаются молодой семьей одним из следующих документов или несколькими из них: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. Оформление и выдача документа, подтверждающего возможность получить ипотечный кредит в кредитной организации с расчетом максимального размера кредита или займа на приобретение (строительство) жилья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. Оформление и выдача документа о наличии собственных денежных средств на лицевых счетах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. Оформление и выдача документа, подтверждающего наличие в собственности членов молодой семьи недвижимого имущества и транспортных средств с оценкой данного имущества уполномоченными на это организациями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. Оформление и выдача гарантийного письма-обязательства организации, в которой работает член молодой семьи, желающей  получить социальную выплату, о размере предоставляемых организацией средств на покупку жилья или строительство индивидуального жилого дома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одготовка и выдача разрешений на строительство, реконструкцию объектов капитального строительства, а также на ввод объектов в эксплуатацию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 Выдача разрешения на строительство.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 Предоставление документа о согласии всех правообладателей объекта капитального строительства в случае реконструкции такого объекта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(</w:t>
            </w:r>
            <w:r>
              <w:rPr>
                <w:sz w:val="22"/>
                <w:szCs w:val="22"/>
                <w:lang w:eastAsia="en-US"/>
              </w:rPr>
              <w:t>оригинал).                                                                                       3. Выдача положительного заключения государственной экспертизы проектной документации (применительно к проектной документации объектов, предусмотренных статьей 49 Градостроительного кодекса РФ), положительное заключение государственной экологической экспертизы проектной документации в случаях, предусмотренных частью 6 статьи 49 Градостроительного кодекса РФ.                                                             4. Оформление и выдача проекта организации работ по сносу или демонтажу объектов капитального строительства, их частей.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                                                            5. Оформление и выдача проекта организации строительства объекта капитального строительства.               6. Выдача сведений об инженерном оборудовании, сводного плана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                           7. Оформление и выдача схем, отображающих архитектурные решения.                                                            8. Оформление и выдача схемы планировочной организации земельного участка,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.                                                                                         9. Оформление и выдача схемы планировочной организации земельного участка, выполненной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.                                                         10. Оформление и выдача пояснительной записки.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11.</w:t>
            </w:r>
            <w:r>
              <w:rPr>
                <w:color w:val="000000"/>
                <w:sz w:val="22"/>
                <w:szCs w:val="22"/>
                <w:lang w:eastAsia="en-US"/>
              </w:rPr>
              <w:t>Разрешение на ввод объекта в эксплуатацию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.Оформление и выдача акта приемки объекта капитального строительства (в случае осуществления строительства, реконструкции на основании договора.          13. Оформление и выдача схемы, отображающей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ой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.                14. Выдача документов, подтверждающих соответствие построенного, реконструированного объекта капитального строительства техническим условиям и подписанных представителями организаций, осуществляющих эксплуатацию сетей инженерно-технического обеспечения (при их наличии).                                                                         15. Оформление и выдача документа, подтверждающего соответствие параметров построенного, реконструированного объекта капитального строительства проектной документации, подписанного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 на основании договора), за исключением случаев осуществления строительства, реконструкции объектов индивидуального жилищного строительства.                        16. Оформление и выдача документа, подтверждающего соответствие построенного, реконструированного объекта капитального строительства требованиям технических регламентов и подписанного лицом, осуществляющим строительство.                                                                               17. Предоставление сведений о фактических показателях объект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Выдача разрешений на установку рекламных конструкций на территории сельсовета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 Изготовление и предоставление фотомонтажа планируемой к установке рекламной конструкции применительно к фасаду здания, сооружения (2-3 панорамных снимка с прилегающей территорией)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 Выдача технико-эскизного проекта рекламной конструкции в масштабе и цвете (для световых рекламных конструкций эскизный проект выполняется в дневном и в ночном виде, с указанием применяемой технологии подсветки)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. Изготовление и выдача План-схемы градостроительной ситуации места размещения рекламной конструкции с привязкой к месту его предполагаемого размещения, а также всех существующих однотипных рекламных конструкций в радиусе 100 метров от предполагаемого места размещения (масштаб 1:2000).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. Предоставление подтверждения в письменной форме согласия собственника или законного владельца недвижимого имущества на установку рекламной конструкции, если заявитель не является собственником или законным владельцем недвижимого имущества</w:t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sz w:val="22"/>
                <w:szCs w:val="22"/>
                <w:lang w:eastAsia="en-US"/>
              </w:rPr>
              <w:t>В случае, если для установки и эксплуатации рекламной конструкции необходимо использование общего имущества собственников помещений в многоквартирном доме – предоставление протокола общего собрания собственников помещений в многоквартирном доме.               5. Предоставление договора на установку и эксплуатацию рекламной конструкции с собственником земельного участка, здания или иного недвижимого имущества, к которому присоединяется рекламная конструкция, либо с лицом, управомоченным собственником такого имущества, в том числе с арендатором конструкции, согласованного со всеми заинтересованными лицами, организациями, учреждениями.                                                   6. Оформление и выдача паспорта рекламной конструкции, согласованного со всеми заинтересованными лицами, организациями, учреждениями</w:t>
            </w:r>
            <w:r>
              <w:rPr>
                <w:color w:val="000000"/>
                <w:sz w:val="22"/>
                <w:szCs w:val="22"/>
                <w:lang w:eastAsia="en-US"/>
              </w:rPr>
              <w:t>.                                                    7. Выдача разрешения на установку  и  эксплуатацию рекламной конструкц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одготовка и выдача документов о присвоении наименований улицам, площадям, иным территориям проживания, а также об установлении нумерации домов.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 Выдача правоустанавливающих документов на здание, сооружение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 Выдача документов технической инвентаризации (схематического плана, поэтажного план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80"/>
                <w:sz w:val="22"/>
                <w:szCs w:val="22"/>
                <w:lang w:eastAsia="en-US"/>
              </w:rPr>
              <w:t>Выдача выписки из похозяйственной книги, выписки из домовой книги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</w:t>
            </w:r>
            <w:r>
              <w:rPr>
                <w:sz w:val="22"/>
                <w:szCs w:val="22"/>
                <w:lang w:eastAsia="en-US"/>
              </w:rPr>
              <w:t>. Предоставление справки о регистрации по месту жительства;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Предоставление кадастрового паспорта, свидетельства о государственной регистрации права;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3. Предоставление свидетельства о смерти в случае смерти владельца  земельного участка (дополнительно при оформлении по доверенности 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паспорт и нотариально заверенная доверенность доверенного лица)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. Выдача выписки из похозяйственной книги о наличии у гражданина земельного участка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. Выдача выписки из похозяйственной книги гражданам, ведущим личное подсобное хозяйство, для получения целевого кредит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color w:val="000080"/>
                <w:sz w:val="22"/>
                <w:szCs w:val="22"/>
                <w:lang w:eastAsia="en-US"/>
              </w:rPr>
              <w:t>Выдача выписок из реестра муниципального имущества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ля заявителя – физического лица: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предоставление характеристики объекта муниципального имущества, позволяющие его однозначно определить (наименование, адресные ориентиры,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2"/>
                <w:szCs w:val="22"/>
                <w:u w:val="single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кадастровый номер земельного участка) (справка БТИ)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ля заявителя – юридического лица: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 предоставление документа, удостоверяющего личность уполномоченного  представителя заявителя либо его представителя с нотариально оформленной  доверенностью.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2.предоставление характеристики объекта муниципального имущества, позволяющие его однозначно определить (наименование, адресные ориентиры, 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дастровый номер земельного участка); (справка БТИ)</w:t>
            </w:r>
          </w:p>
        </w:tc>
      </w:tr>
      <w:tr>
        <w:trPr>
          <w:trHeight w:val="11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своение (уточнение) адреса (ов)  объекту (ам) недвижимого имущества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ind w:left="-57" w:hanging="0"/>
              <w:rPr>
                <w:color w:val="000080"/>
                <w:sz w:val="22"/>
                <w:szCs w:val="22"/>
                <w:lang w:eastAsia="en-US"/>
              </w:rPr>
            </w:pPr>
            <w:r>
              <w:rPr>
                <w:color w:val="000080"/>
                <w:sz w:val="22"/>
                <w:szCs w:val="22"/>
                <w:lang w:eastAsia="en-US"/>
              </w:rPr>
              <w:t>1. В случае присвоения (уточнения) адреса (ов) объекту (ам) недвижимости: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ind w:left="-57" w:hanging="0"/>
              <w:rPr>
                <w:color w:val="000080"/>
                <w:sz w:val="22"/>
                <w:szCs w:val="22"/>
                <w:lang w:eastAsia="en-US"/>
              </w:rPr>
            </w:pPr>
            <w:r>
              <w:rPr>
                <w:color w:val="000080"/>
                <w:sz w:val="22"/>
                <w:szCs w:val="22"/>
                <w:lang w:eastAsia="en-US"/>
              </w:rPr>
              <w:t>- выдача технического (кадастрового адреса) паспорта земельного участка;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rPr>
                <w:color w:val="000080"/>
                <w:sz w:val="22"/>
                <w:szCs w:val="22"/>
                <w:lang w:eastAsia="en-US"/>
              </w:rPr>
            </w:pPr>
            <w:r>
              <w:rPr>
                <w:color w:val="000080"/>
                <w:sz w:val="22"/>
                <w:szCs w:val="22"/>
                <w:lang w:eastAsia="en-US"/>
              </w:rPr>
              <w:t>- выдача кадастровой выписки о земельном участке;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rPr>
                <w:color w:val="000080"/>
                <w:sz w:val="22"/>
                <w:szCs w:val="22"/>
                <w:lang w:eastAsia="en-US"/>
              </w:rPr>
            </w:pPr>
            <w:r>
              <w:rPr>
                <w:color w:val="000080"/>
                <w:sz w:val="22"/>
                <w:szCs w:val="22"/>
                <w:lang w:eastAsia="en-US"/>
              </w:rPr>
              <w:t>- выдача копии документа о присвоении адреса в установленном порядке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rPr>
                <w:color w:val="000080"/>
                <w:sz w:val="22"/>
                <w:szCs w:val="22"/>
                <w:lang w:eastAsia="en-US"/>
              </w:rPr>
            </w:pPr>
            <w:r>
              <w:rPr>
                <w:color w:val="000080"/>
                <w:sz w:val="22"/>
                <w:szCs w:val="22"/>
                <w:lang w:eastAsia="en-US"/>
              </w:rPr>
              <w:t>(при изменении адреса).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rPr>
                <w:color w:val="000080"/>
                <w:sz w:val="22"/>
                <w:szCs w:val="22"/>
                <w:lang w:eastAsia="en-US"/>
              </w:rPr>
            </w:pPr>
            <w:r>
              <w:rPr>
                <w:color w:val="000080"/>
                <w:sz w:val="22"/>
                <w:szCs w:val="22"/>
                <w:lang w:eastAsia="en-US"/>
              </w:rPr>
              <w:t>2. В случае упразднения адреса (ов) недвижимости: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rPr>
                <w:color w:val="000080"/>
                <w:sz w:val="22"/>
                <w:szCs w:val="22"/>
                <w:lang w:eastAsia="en-US"/>
              </w:rPr>
            </w:pPr>
            <w:r>
              <w:rPr>
                <w:color w:val="000080"/>
                <w:sz w:val="22"/>
                <w:szCs w:val="22"/>
                <w:lang w:eastAsia="en-US"/>
              </w:rPr>
              <w:t>- выдача документа о снятии с учета объекта недвижимости;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80"/>
                <w:sz w:val="22"/>
                <w:szCs w:val="22"/>
                <w:lang w:eastAsia="en-US"/>
              </w:rPr>
              <w:t>- выдача кадастровой выписки о земельном участк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 w:before="0" w:after="20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вершение нотариальных действий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ля юридических лиц: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 предоставление документов, подтверждающих полномочия представителя юридического лица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предоставление учредительных документов юридического лица;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 предоставление документов подтверждающие избрание или назначение  руководителя (для представителя юридического лица, имеющего право действовать без доверенности);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4. предоставление доверенности от имени юридического лица за подписью его  руководителя или иного лица, уполномоченного на это его учредительными 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окументами, с приложением оттиска печати этой организации  (для представителя юридического лица, действующего по доверенности); 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ля юридических и физических лиц: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 предоставление свидетельства о смерти завещателя (в случае необходимости получения сведений о том, что завещание не отменялось и не изменялось)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предоставление документа об уплате государственной пошлины или нотариального тарифа;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 предоставление документов и копии документов, подтверждающих право на предоставление льготы по уплате государственной пошлины и нотариального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тариф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 при условии проведения торгов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. Предоставление нотариально заверенных копий учредительных документов </w:t>
            </w:r>
          </w:p>
          <w:p>
            <w:pPr>
              <w:pStyle w:val="Normal"/>
              <w:suppressAutoHyphens w:val="false"/>
              <w:spacing w:lineRule="auto" w:line="276" w:before="0" w:after="0"/>
              <w:contextualSpacing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устав, учредительный договор);</w:t>
            </w:r>
          </w:p>
          <w:p>
            <w:pPr>
              <w:pStyle w:val="Normal"/>
              <w:suppressAutoHyphens w:val="false"/>
              <w:spacing w:lineRule="auto" w:line="276" w:before="0" w:after="0"/>
              <w:contextualSpacing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2. Предоставление документов, подтверждающих отнесение к категории </w:t>
            </w:r>
          </w:p>
          <w:p>
            <w:pPr>
              <w:pStyle w:val="Normal"/>
              <w:suppressAutoHyphens w:val="false"/>
              <w:spacing w:lineRule="auto" w:line="276" w:before="0" w:after="0"/>
              <w:contextualSpacing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бъектов малого и среднего предпринимательства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3. Предоставление документов, удостоверяющих личность уполномоченного лица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и надлежащим образом оформленной доверенности, в случае подачи заявки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ставителем претендент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 без проведения торгов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1. Предоставление нотариально заверенных копий учредительных документов </w:t>
            </w:r>
          </w:p>
          <w:p>
            <w:pPr>
              <w:pStyle w:val="Normal"/>
              <w:suppressAutoHyphens w:val="false"/>
              <w:spacing w:lineRule="auto" w:line="276" w:before="0" w:after="0"/>
              <w:contextualSpacing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устав, учредительный договор);</w:t>
            </w:r>
          </w:p>
          <w:p>
            <w:pPr>
              <w:pStyle w:val="Normal"/>
              <w:suppressAutoHyphens w:val="false"/>
              <w:spacing w:lineRule="auto" w:line="276" w:before="0" w:after="0"/>
              <w:contextualSpacing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2. Предоставление документов, подтверждающих отнесение к категории </w:t>
            </w:r>
          </w:p>
          <w:p>
            <w:pPr>
              <w:pStyle w:val="Normal"/>
              <w:suppressAutoHyphens w:val="false"/>
              <w:spacing w:lineRule="auto" w:line="276" w:before="0" w:after="0"/>
              <w:contextualSpacing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бъектов малого и среднего предпринимательства;</w:t>
            </w:r>
          </w:p>
          <w:p>
            <w:pPr>
              <w:pStyle w:val="Normal"/>
              <w:suppressAutoHyphens w:val="false"/>
              <w:spacing w:lineRule="auto" w:line="276" w:before="0" w:after="0"/>
              <w:contextualSpacing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 Предоставление документов, удостоверяющих личность уполномоченного</w:t>
            </w:r>
          </w:p>
          <w:p>
            <w:pPr>
              <w:pStyle w:val="Normal"/>
              <w:suppressAutoHyphens w:val="false"/>
              <w:spacing w:lineRule="auto" w:line="276" w:before="0" w:after="0"/>
              <w:contextualSpacing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лица, и надлежащим образом оформленной доверенности, в случае подачи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явки представителем претенден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/>
                <w:color w:val="000000"/>
                <w:lang w:eastAsia="ru-RU"/>
              </w:rPr>
              <w:t>Выдача разрешения на проведение земляных и землеустроительных работ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1. Выдача технического (кадастрового) паспорта объекта капитального строительства.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rFonts w:cs="Times New Roman"/>
                <w:color w:val="000000"/>
                <w:lang w:eastAsia="ru-RU"/>
              </w:rPr>
              <w:t xml:space="preserve"> </w:t>
            </w:r>
            <w:r>
              <w:rPr>
                <w:rFonts w:cs="Calibri"/>
                <w:color w:val="000000"/>
                <w:lang w:eastAsia="ru-RU"/>
              </w:rPr>
              <w:t>2. Получение технических условий на подключение к инженерным сетям (коммуникациям).</w:t>
            </w:r>
          </w:p>
          <w:p>
            <w:pPr>
              <w:pStyle w:val="Normal"/>
              <w:suppressAutoHyphens w:val="false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  <w:t>3.  Согласование с балансодержателями подземных коммуникаций (телефонный кабель, газопровод, сеть водопровода, сеть канализации, кабельные линии, теплотрасса, волоконно-оптические линии связ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04:00Z</dcterms:created>
  <dc:creator>Игорь_Киселёв</dc:creator>
  <dc:description/>
  <cp:keywords/>
  <dc:language>en-US</dc:language>
  <cp:lastModifiedBy>Пользователь</cp:lastModifiedBy>
  <cp:lastPrinted>2014-10-15T09:05:00Z</cp:lastPrinted>
  <dcterms:modified xsi:type="dcterms:W3CDTF">2014-10-15T05:08:00Z</dcterms:modified>
  <cp:revision>11</cp:revision>
  <dc:subject/>
  <dc:title>РОССИЙСКАЯ   ФЕДЕРАЦИЯ</dc:title>
</cp:coreProperties>
</file>